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65" w:right="3398" w:hanging="0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53035</wp:posOffset>
            </wp:positionV>
            <wp:extent cx="54737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bCs/>
          <w:color w:val="000000"/>
          <w:spacing w:val="-4"/>
          <w:w w:val="183"/>
          <w:sz w:val="32"/>
          <w:szCs w:val="36"/>
        </w:rPr>
      </w:pPr>
      <w:r>
        <w:rPr>
          <w:rFonts w:cs="Courier New" w:ascii="Courier New" w:hAnsi="Courier New"/>
          <w:b/>
          <w:bCs/>
          <w:color w:val="000000"/>
          <w:spacing w:val="-4"/>
          <w:w w:val="183"/>
          <w:sz w:val="32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w w:val="183"/>
          <w:sz w:val="16"/>
          <w:szCs w:val="36"/>
        </w:rPr>
      </w:pPr>
      <w:r>
        <w:rPr>
          <w:b/>
          <w:bCs/>
          <w:color w:val="000000"/>
          <w:spacing w:val="-4"/>
          <w:w w:val="183"/>
          <w:sz w:val="1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w w:val="183"/>
          <w:sz w:val="16"/>
          <w:szCs w:val="16"/>
        </w:rPr>
      </w:pPr>
      <w:r>
        <w:rPr>
          <w:b/>
          <w:bCs/>
          <w:color w:val="000000"/>
          <w:spacing w:val="-4"/>
          <w:w w:val="183"/>
          <w:sz w:val="16"/>
          <w:szCs w:val="16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АЯ ПАЛАТА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УЩЕВСКИЙ РАЙ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5 апреля 2022 года                                                                           ст-ца Кущевская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680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_Hlk36124619"/>
            <w:bookmarkEnd w:id="0"/>
            <w:r>
              <w:rPr>
                <w:b/>
                <w:sz w:val="28"/>
                <w:szCs w:val="28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трольно-счетной палаты муниципального образования Кущевский район о работе в 2021 году</w:t>
            </w:r>
          </w:p>
        </w:tc>
      </w:tr>
    </w:tbl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чет о работе Контрольно-счетной палаты муниципального образования Кущевский район (далее – Отчет, Контрольно-счетная палата) в 2021 году представляется на рассмотрение Совета депутатов муниципального образования Кущевский район во исполнение статьи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20 Положения о Контрольно-счетной палате муниципального образования Куще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чет содержит информацию об основных направлениях деятельности Контрольно-счетной палаты в 2021 году, о проведенных контрольных и экспертно-аналитических мероприятий, их общих результатах, о принятых объектами проверок мерах по устранению выявленных нарушений и недостат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классификации нарушений использован Классификатор нарушений и недостатков, выявляемых в ходе внешнего муниципального финансового контроля, утвержденный президиумом Союза МКСО. Учет результатов контрольных и экспертно-аналитических мероприятий осуществляется в разрезе количественно-суммовых нарушений (недостатков в работе), с указанием их кодов, предусмотренных Классификатор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в Отчете отражены итоги организационной и информационной деятельности Контрольно-счетной палаты, освещены приоритетные направления деятельности в 2022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но-счетная палата входит в структуру органов муниципального образования Кущевский район, обладает правами юридического лица, является участником бюджетного процесса, обладающим бюджетными полномочиями, и действует на основании Устава муниципального образования Кущевский район и Положения, утвержденного решением Совета депутатов муниципального образования Куще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вляясь постоянно действующим органом внешнего муниципального финансового контроля с организационной и функциональной независимостью и осуществляющим свою деятельность самостоятельно, Контрольно-счетная палата подотчетная Совету муниципального образования Куще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сновные направления деятельности в отчетном год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Контрольно-счетная палата осуществляла свою деятельность, как и прежде, с соблюдением принципов законности, объективности, независимости и гласности, с охватом полномочий, определенных Бюджетным кодексом РФ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контрольная, экспертно-аналитическая, информационная и иная деятельность осуществлялась в соответствии с Положением о Контрольно-счетной палате на основе утвержденного плана рабо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и в предшествующие годы, при осуществлении внешнего контроля решались задачи по развитию и улучшению качества оперативного анализа и контроля исполнения местного бюджета, повышению результативности реализации контрольных и экспертно-аналитических материа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работы являлось предоставление главе района, Совету депутатов объективной, независимой информации о результатах проверок использования муниципальных финан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задачами, как и прежде, оставался контроль за устранением выявленных нарушений и недостатков. Контрольно-счетной палатой принимались меры, направленные на предотвращение нецелевого, неправомерного и неэффективного расходования средств местного бюджета, в том числе посредством обобщения результатов проведенных мероприятий и доведения их до сведения главных распорядителей бюджетных средств и подведомственных им учре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должено развитие межмуниципального сотрудничества посредством членства в Совете муниципальных контрольно-счетных органов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и пресечения правонарушений в финансово-бюджетной сфере в соответствии с заключенным соглашением осуществляется взаимодействие между Контрольно-счетной палатой и прокуратурой Кущевского района. Так, в отчетном периоде специалисты Контрольно-счетной палаты принимали участие в 2-х проверках, проводимых прокуратурой Куще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заключены Соглашения с 12 сельскими поселениями Кущевского района по осуществлению внешнего муниципального финансового контроля. В рамках заключенных соглашений главам сельских поселений, а также Советам сельских поселений предоставлялась информация о проведенных контрольных и экспертно-аналитических мероприят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итоги работы в отчетном году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ою деятельность Контрольно-счетная палата организует самостоятельно на основе годового плана работы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зультаты деятельности Контрольно-счетной палаты отражают цифры и факты. Всего в 2021 году проведено 107 контрольных и экспертно-аналитических мероприятий, в том числе: 33 контрольных мероприятия; 74 – экспертно-аналитических мероприятия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ктами контроля являлись структурные и отраслевые подразделения администрации муниципального образования Кущевский район, администраций сельских поселений, муниципальные учреждения. Проверена работа 33 хозяйствующих субъекта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сего за отчетный период в результате контрольной и экспертно-аналитической деятельности установлено 130 фактов нарушений требований законодательных и иных правовых актов РФ и Краснодарского края, а также недостатков в работе объектов контроля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Контрольная деятельность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отчетном году проведено 33 контрольных мероприятия, в том числе: внешняя проверка годового отчета об исполнении местного бюджета, включающая в себя проверку бюджетной отчетности главных администраторов средств бюджета муниципального образования Кущевский район и бюджетов сельских поселений Кущевского района – 21. По всем мероприятиям подготовлены соответствующие акты, которые доведены до сведения руководителей проверяемых органов и организаций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щий объем проверенных средств составляет 2 316 703,2 тыс. рублей, в том числе при внешней проверке отчета об исполнении бюджета и бюджетной (бухгалтерской) отчетности – 2 168 045,9 тыс. рублей. Стоимость проверенного имущества – 173 779,6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мероприятия Контрольно-счетной палаты показали, что в основном бюджетные средства используются бюджетополучателями на законных основания, без нарушений, эффективно и по целевому назначению. Вместе с тем некоторые хозяйствующие субъекты района допускают нарушения бюджетного законодательства, нарушение финансово-хозяйственной дисциплины, используют бюджетные ресурсы нерационально, необоснованно.</w:t>
      </w:r>
      <w:r>
        <w:rPr/>
        <w:t xml:space="preserve"> </w:t>
      </w:r>
      <w:r>
        <w:rPr>
          <w:sz w:val="28"/>
          <w:szCs w:val="28"/>
        </w:rPr>
        <w:t>Недостаточный контроль со стороны учредителей и главных распорядителей бюджетных средств за деятельностью подведомственных учреждений ведет к нарушению бюджетного законодательства в части денежных расче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1 год в результате проверок выявлены различные нарушения и недостатки в работе на общую сумму 9282,3 тыс. рублей, среди них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я в ходе формирования и исполнения бюджетов – 2042,2 тыс. 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порядка ведения бухгалтерского учета, составления и представления бухгалтерской (финансовой) отчетности – 4940,5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в сфере управления и распоряжения муниципальной собственностью – 2299,6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Экспертно-аналитическ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21 году проведено 74 экспертно-аналитических мероприятия, по которым подготовлены заключения: о ходе исполнения бюджета – 39; по проектам решений о бюджете – 20; по проектам решений об исполнении бюджета – 13; по анализу и мониторингу бюджетного процесса –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Аудит в сфере закуп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1 году в ходе проведения проверок осуществлено 7 мероприятий по аудиту в сфере закупок, по которым подготовлены отчеты. Общий объем средств из местного бюджета, включая бюджеты сельских поселений, направленных на закупки товаров и услуг составил в 2021 году 978 926,0 тыс. рублей. Аудитом в сфере закупок охвачено 21 040,2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аудита в сфере закупок в 2021 году выявлено нарушений на общую сумму 475,2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4. Реализация материалов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езультате проведенных контрольных и экспертно-аналитических мероприятий Контрольно-счетной палатой направлено 6 представлений для принятия мер по устранению нарушений,</w:t>
      </w:r>
      <w:r>
        <w:rPr/>
        <w:t xml:space="preserve"> </w:t>
      </w:r>
      <w:r>
        <w:rPr>
          <w:sz w:val="28"/>
          <w:szCs w:val="28"/>
        </w:rPr>
        <w:t>причин и условий таких нарушений и наказанию виновных лиц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го в 2021 году объектами контроля устранено нарушений и недостатков на сумму 6265,8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анено финансовых нарушений – 576,9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анены нарушения порядка ведения бюджетного (бухгалтерского) учета, составления и предоставления отчетности – 4376,3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имущества, по которому устранены нарушения установленного порядка управления и распоряжения имуществом – 1239,4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анены нарушения, выявленные аудитом в сфере закупок – 73,2 тыс. рублей.</w:t>
      </w:r>
    </w:p>
    <w:p>
      <w:pPr>
        <w:pStyle w:val="Normal"/>
        <w:ind w:firstLine="851"/>
        <w:jc w:val="both"/>
        <w:rPr/>
      </w:pPr>
      <w:r>
        <w:rPr>
          <w:sz w:val="28"/>
        </w:rPr>
        <w:t>За допущенные нарушения финансово-хозяйственной дисциплины, выявленные Контрольно-счетной палато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привлечены к дисциплинарной ответственности – 12 должностных лица;</w:t>
      </w:r>
    </w:p>
    <w:p>
      <w:pPr>
        <w:pStyle w:val="Normal"/>
        <w:ind w:firstLine="851"/>
        <w:jc w:val="both"/>
        <w:rPr/>
      </w:pPr>
      <w:r>
        <w:rPr>
          <w:sz w:val="28"/>
        </w:rPr>
        <w:t>- направлено материалов в правоохранительные органы – 4;</w:t>
      </w:r>
    </w:p>
    <w:p>
      <w:pPr>
        <w:pStyle w:val="Normal"/>
        <w:ind w:firstLine="851"/>
        <w:jc w:val="both"/>
        <w:rPr>
          <w:sz w:val="28"/>
        </w:rPr>
      </w:pPr>
      <w:bookmarkStart w:id="1" w:name="_Hlk36115951"/>
      <w:r>
        <w:rPr>
          <w:sz w:val="28"/>
        </w:rPr>
        <w:t>- возбуждено административных дел – 9;</w:t>
      </w:r>
    </w:p>
    <w:p>
      <w:pPr>
        <w:pStyle w:val="Normal"/>
        <w:ind w:firstLine="851"/>
        <w:jc w:val="both"/>
        <w:rPr>
          <w:sz w:val="28"/>
        </w:rPr>
      </w:pPr>
      <w:bookmarkStart w:id="2" w:name="_Hlk36115951"/>
      <w:r>
        <w:rPr>
          <w:sz w:val="28"/>
        </w:rPr>
        <w:t>- привлечено к административной ответственности – 9 должностных лиц.</w:t>
      </w:r>
      <w:bookmarkEnd w:id="2"/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Результаты отдельных мероприят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4.1. Внешняя проверка отчетов об исполнении бюджетов района и сельских поселен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264.4. Бюджетного кодекса РФ, Положениями о бюджетном процессе, соглашениями о передаче Контрольно-счетной палате полномочий контрольно-счетного органа сельских поселений Кущевского района по осуществлению внешнего муниципального финансового контроля и планом работы Контрольно-счетной палаты на 2021 год проведена внешняя проверка годовых отчетов об исполнении бюджетов сельских поселений и муниципального образования Кущевский район за 2020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контрольных мероприятий выборочным способом проанализированы и проверены отчетные документы 12-ти главных администраторов бюджетных средств сельских поселений, а также бюджетная отчетность 9-ти главных администраторов бюджетных средств Куще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рок бюджетной отчетности главных администраторов бюджетных средств сельских поселений и района за 2021 год установлено нарушений на общую сумму 4651,7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итогам проверок объектам контрол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несено 2 представления для принятия мер по устранению выявленных нарушений, установлению причин и условий выявленных нарушений и наказанию виновных лиц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- возбуждено административных дел – 7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привлечено к административной ответственности – 5 должностных лиц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4.2. Проверка </w:t>
      </w:r>
      <w:r>
        <w:rPr>
          <w:b/>
          <w:bCs/>
          <w:sz w:val="28"/>
          <w:szCs w:val="28"/>
        </w:rPr>
        <w:t>финансово-хозяйственной деятельности муниципального казенного учреждения «Спасатель» администрации муниципального образования Кущевский район, в т.ч. аудит в сфере закупок за 2020 год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pacing w:val="-14"/>
          <w:sz w:val="28"/>
          <w:szCs w:val="28"/>
        </w:rPr>
        <w:t>В результате проверки установлено следующее:</w:t>
      </w:r>
    </w:p>
    <w:p>
      <w:pPr>
        <w:pStyle w:val="Normal"/>
        <w:ind w:firstLine="851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1. При проверке законности и обоснованности начисления и выплаты заработной платы установлено, что работникам Учреждения излишне начислена заработная плата (с учетом НДФЛ и начислений в фонды – 30,2 %), в общей сумме 193,4 тыс. рублей (193354,16 рублей).</w:t>
      </w:r>
    </w:p>
    <w:p>
      <w:pPr>
        <w:pStyle w:val="Normal"/>
        <w:ind w:firstLine="851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В ходе проверки излишне начисленная заработная плата восстановлена в бюджет.</w:t>
      </w:r>
    </w:p>
    <w:p>
      <w:pPr>
        <w:pStyle w:val="Normal"/>
        <w:ind w:firstLine="851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2. В нарушение Приказа  Минэкономразвития от 30.08.2011 № 424, Постановления администрации муниципального образования Кущевский район от 12.10.2016 № 978 «Об утверждении порядка ведения реестра муниципального имущества муниципального образования Кущевский район» в Реестре муниципального имущества по состоянию на 01.01.2020 излишне отражено движимое имущество МКУ «Спасатель» стоимостью менее 100 000,0 (ста тысяч) рублей на общую сумму 1060,2 тыс. рублей (1060221,13 рублей); по состоянию на 01.01.2021 в Реестре излишне отражено движимое имущество МКУ «Спасатель» на общую сумму 1239,4 тыс. рублей (1239372,13 рублей).</w:t>
      </w:r>
    </w:p>
    <w:p>
      <w:pPr>
        <w:pStyle w:val="Normal"/>
        <w:ind w:firstLine="851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В ходе настоящей проверки Управлением муниципальным имуществом в Реестр внесены соответствующие корректировки.</w:t>
      </w:r>
    </w:p>
    <w:p>
      <w:pPr>
        <w:pStyle w:val="Normal"/>
        <w:ind w:firstLine="851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3. В нарушение статей 29, 264.1 БК РФ, статей 5, 10 Закона № 402-ФЗ, пунктов 38, 98, 99 Инструкции № 157н в Балансе (ф. 0503130) по состоянию на 01.01.2020:</w:t>
      </w:r>
    </w:p>
    <w:p>
      <w:pPr>
        <w:pStyle w:val="Normal"/>
        <w:ind w:firstLine="851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- по счету 10500 «Материальные запасы» искажен показатель на общую сумму 19,1 тыс. рублей (19125,99 рублей), или на 3,4 % (566,9 тыс. рублей – общая стоимость материальных запасов на 01.01.2020);</w:t>
      </w:r>
    </w:p>
    <w:p>
      <w:pPr>
        <w:pStyle w:val="Normal"/>
        <w:ind w:firstLine="851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- по счету 10100 «Основные средства» искажен показатель на общую сумму 111,0 тыс. рублей (110985,0 рублей), или на 3,6 % (3043,0 тыс. рублей – общая стоимость основных средств на 01.01.2020).</w:t>
      </w:r>
    </w:p>
    <w:p>
      <w:pPr>
        <w:pStyle w:val="Normal"/>
        <w:ind w:firstLine="851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ind w:firstLine="851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По результатам проведенной проверки:</w:t>
      </w:r>
    </w:p>
    <w:p>
      <w:pPr>
        <w:pStyle w:val="Normal"/>
        <w:ind w:firstLine="851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1. Составлен акт проверки от 16.02.2021 года.</w:t>
      </w:r>
    </w:p>
    <w:p>
      <w:pPr>
        <w:pStyle w:val="Normal"/>
        <w:ind w:firstLine="851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2. Начальнику МКУ «Спасатель» вынесено представление об устранении нарушений.</w:t>
      </w:r>
    </w:p>
    <w:p>
      <w:pPr>
        <w:pStyle w:val="Normal"/>
        <w:ind w:firstLine="851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3. В отношении директора МУ «ЦБ администрации» составлен протокол по статье 15.15.6 КоАП РФ.</w:t>
      </w:r>
    </w:p>
    <w:p>
      <w:pPr>
        <w:pStyle w:val="Normal"/>
        <w:ind w:firstLine="851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4. В соответствии с ч. 8 ст. 16 Федерального закона от 07.02.2011 № 6-ФЗ акт проверки направлен начальнику ОМВД России по Кущевскому району для рассмотрения и принятия мер в соответствии с компетенцией.</w:t>
      </w:r>
    </w:p>
    <w:p>
      <w:pPr>
        <w:pStyle w:val="Normal"/>
        <w:ind w:firstLine="851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5. Главе муниципального образования Кущевский район, председателю Совета муниципального образования Кущевский район, прокурору Кущевского района направлены письма о проведенной проверке.</w:t>
      </w:r>
    </w:p>
    <w:p>
      <w:pPr>
        <w:pStyle w:val="Normal"/>
        <w:ind w:firstLine="851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4.3. Проверка </w:t>
      </w:r>
      <w:r>
        <w:rPr>
          <w:b/>
          <w:bCs/>
          <w:sz w:val="28"/>
          <w:szCs w:val="28"/>
        </w:rPr>
        <w:t>муниципального бюджетного дошкольного образовательного учреждения детский сад комбинированного вида № 1 по вопросу законности, эффективности и результативности использования бюджетных средств, выделенных в рамках реализации  мероприятий государственной программы Краснодарского края «Развитие образования» (благоустройство территорий, прилегающих к зданиям и сооружениям муниципальных образовательных организаций) в 2020 году, в т.ч аудит в сфере закупок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рки установлено следующе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бщая сумма субсидии, предоставленная МБДОУ Д/С № 1 в целях реализации мероприятий государственной программы Краснодарского края «Развитие образования» (благоустройство территорий, прилегающих к зданиям и сооружениям муниципальных образовательных организаций, за исключением мероприятий, предусмотренных пунктами 1.1 и 1.3), составляет 4965,6 тыс. рублей, в том числе: из краевого бюджета – 4618,0 тыс. рублей, из районного бюджета – 347,6 тыс.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чреждению дополнительно выделена субсидия из районного бюджета на иные цели для проведения капитального ремонта зданий и сооружений, благоустройство территорий, прилегающих к зданиям и сооружениям МБДОУ Д/С № 1 в сумме 257,4 тыс.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 рамках реализации мероприятий государственной программы Краснодарского края «Развитие образования» Учреждением для проведения капитального ремонта покрытия территории МБДОУ Д/С № 1 по адресу: Краснодарский край, Кущевский район, ст. Кущевская, пер. Школьный, 48, произведена 1 (одна) закупка путем проведения электронного аукциона на сумму 4965,7 тыс. рублей. Кроме того, заключены 2 (два) договора с единственным поставщиком (подрядчиком) на сумму 304,0 тыс.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нарушение условий контракта от 24.04.2020 №0318300469520000068 подрядная организация предъявила к оплате, а МБОУ Д/С № 1 оплатило фактически не выполненные объемы работ на сумму 73,0 тыс. рублей (73007,00 рублей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роверк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оставлен акт проверки от 12.07.2021 год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Заведующему муниципальным бюджетным дошкольным образовательным учреждением детский сад комбинированного вида № 1 вынесено представление об устранении нарушен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соответствии с ч. 8 ст. 16 Федерального закона от 07.02.2011 № 6-ФЗ акт проверки направлен начальнику ОМВД России по Кущевскому району для рассмотрения и принятия мер в соответствии с компетенци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Главе муниципального образования Кущевский район, председателю Совета муниципального образования Кущевский район, начальнику управления образованием муниципального образования Кущевский район, прокурору Кущевского района направлены информационные письма о проведенной провер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Аудит эффективности расходов на организацию и обеспечение горячего питания школьников, в том числе с ограниченными возможностями здоровья, в Кущевском районе в 2020 году и истекшем периоде 2021 года в формате параллельного контрольного мероприятия с Контрольно-счетной палатой Краснодарского края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_Hlk36123104"/>
      <w:bookmarkStart w:id="4" w:name="_Hlk36123104"/>
      <w:bookmarkEnd w:id="4"/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рки установлено следующе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бщий объем субсидий, выделенных образовательным организациям муниципального образования Кущевский район в 2020 году на организацию бесплатного горячего питания обучающихся начальных классов и обучающихся с ОВЗ, составил 14 998,7 тыс. рублей, из которы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бесплатного горячего питания обучающихся начальных классов на сумму 14 381,4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ая мера социальной поддержки в виде обеспечения бесплатным питанием обучающихся с ОВЗ на сумму 617,3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отчетности кассовое исполнение расходов на организацию бесплатного горячего питания обучающихся в 2020 году составило 11 052,0 тыс. рублей, из них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бесплатного горячего питания обучающихся начальных классов на сумму 10 457,5 тыс. рублей (72,7% от выделенной субсиди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бесплатного питания учащихся с ОВЗ на сумму 594,5 тыс. рублей (96,3% от выделенной субсиди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щий объем субсидий, выделенных образовательным организациям муниципального образования Кущевский район в 2021 году на организацию бесплатного горячего питания обучающихся начальных классов и обучающихся с ОВЗ, составил 37 915,3 тыс. рублей, из которы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бесплатного горячего питания обучающихся начальных классов на сумму 37 201,3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ая мера социальной поддержки в виде обеспечения бесплатным питанием обучающихся с ОВЗ на сумму 714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отчетности кассовое исполнение расходов на организацию бесплатного горячего питания обучающихся по состоянию на 31.03.2021 составило 7 395,9 тыс. рублей, из них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бесплатного горячего питания обучающихся начальных классов на сумму 7 210,9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бесплатного питания учащихся с ОВЗ на сумму 185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ь результативности использования субсидии в целях софинансирования расходных обязательств района по организации бесплатного горячего питания обучающихся начальных классов в муниципальных школах в 2020 году составил 100,0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2021 году составляет 100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В нарушение ч.7 ст.79 Закона № 273-ФЗ обучающиеся с ограниченными возможностями здоровья в 2020 году и до 29.03.2021 не обеспечивались бесплатным двухразовым питанием (в школах района обучающимся с ОВЗ предоставлялось одноразовое бесплатное пита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ной прокуратурой Кущевского района проверки с 29.03.2021 в образовательных учреждениях муниципального образования Кущевский район организовано двухразовое питание обучающихся с ОВЗ, обучающимся с ОВЗ на дому производится денежная компенсация на обеспечение бесплатным двухразовым пита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информации управления образованием в ходе проведения проверки родителям учащихся с ОВЗ, обучающимся на дому выплачена денежная компенсация за период с 29.03.2021 по май 2021 года в общей сумме 188,8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В соответствии с п.1 ст. 37 Федерального закона от 29.12.2012 № 273-ФЗ «Об образовании в Российской Федерации» организация питания обучающихся возлагается на организации, осуществляющие образовательную деятельнос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учреждения района самостоятельно обеспечивают предоставление питания обучающимся на базе школьных столовых и пищеблоков. Обслуживание обучающихся осуществляется штатными работниками школ, имеющими соответствующую квалификац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Школьные столовые всех образовательных организаций укомплектованы необходимым оборудованием, посудой для организации питания обучающих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роведены встречные проверки в трех образовательных организациях. При сопоставлении количества учащихся, отраженных в классных журналах с количеством учащихся, отраженных в табелях учета полученных обучающимися завтраков или обедов установлено расхождение в количестве учащихся, получающих завтраки или обеды. Отклонение составило: в МАОУ СОШ № 1 – 186 учеников, в МАОУ СОШ № 6 – 154 человека, в МБОУ СОШ № 9 – 191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чего списание продуктов произведено учреждениями в завышенном объеме – на 531 человек больше. С учетом сложившейся ежедневной стоимости завтраков и обедов общая сумма за проверяемый период (сентябрь 2020 года – март 2021 года) необоснованных расходов бюджетных средств составляет 27 562,55 руб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настоящей проверки необоснованные расходы бюджетных средств в общей сумме 27,6 тыс. рублей возвращены в бюдж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Проведены внеплановые инвентаризации фактического наличия основных средств в пищеблоках проверенных школ. По результатам инвентаризаций фактическое наличие основных средств пищеблоков соответствует данным бухгалтерского учета, излишек и недостач не выявлено.  Вместе с тем, выявлено наличие 9-ти единиц особо ценного движимого имущества пищеблоков общей стоимостью 183,8 тыс. рублей, которое находится в неисправном состоянии и подлежит списа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контрольных взвешиваний готовых блюд (в дни посещения школ) установлено, что меню соответствует примерному цикличному меню завтраков и обедов, вес всех отобранных блюд соответствует параметрам, указанным в меню на день взятия про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Образовательным организациям района в целях пропаганды принципов здорового и полноценного питания учащихся рекомендуется усилить работу, направленную на формирование здорового образа жизни обучающихся, потребности в сбалансированном и рациональном пита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В проверяемом периоде Территориальным отделом управления Роспотребнадзора по Краснодарскому краю в Кущевском, Крыловском, Павловском, Ленинградском районах проведены проверки 21-й образовательной организации муниципального образования Кущевский район в части соблюдения требований санитарно-эпидемиологических норм к организации питания де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всех проверенных организациях органами Роспотребнадзора установлены нару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информации управления образованием большая часть выявленных нарушений на момент настоящей проверки устране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роверк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оставлен акт проверки от 01.07.2021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управления образованием администрации муниципального образования Кущевский район вынесено представление об устранении нару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соответствии с ч. 8 ст. 16 Федерального закона от 07.02.2011 № 6-ФЗ акт проверки направлен начальнику ОМВД России по Кущевскому району для рассмотрения и принятия мер в соответствии с компетенцие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Главе муниципального образования Кущевский район, председателю Совета муниципального образования Кущевский район направлены информационные письма о проведенной проверке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bookmarkStart w:id="5" w:name="_Hlk36123104"/>
      <w:bookmarkEnd w:id="5"/>
      <w:r>
        <w:rPr>
          <w:b/>
          <w:sz w:val="28"/>
        </w:rPr>
        <w:t>4.5. Проверка отдельных вопросов финансово-хозяйственной деятельности муниципального автономного общеобразовательного учреждения средняя общеобразовательная школа № 6 имени С.Т. Куцева, в том числе аудит в сфере закупок за 2020 год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рки установлено следующ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нарушение Требований к составлению и утверждению плана финансово-хозяйственной деятельности государственного (муниципального) учреждения, утвержденного  Приказом Минфина РФ от 31.08.2018 № 186н и Порядка составления и утверждения плана финансово-хозяйственной деятельности муниципальных бюджетных (автономных) учреждений, подведомственных управлению образованием администрации муниципального образования Кущевский район, утвержденного приказом управления образованием от 31.12.2019 № 1646 в плане ФХД на 2020 год в редакции от 30.12.2020 неверно отражены плановые показатели по поступлениям. Расхождение составляет 58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нарушение статей 29, 264.1 БК РФ, статей 5, 10 Закона № 402-ФЗ, пунктов 38, 98, 99 Инструкции № 157н в Балансе (ф. 0503730) по состоянию на 01.01.202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чету 10500 «Материальные запасы» искажен показатель на общую сумму 227,7 тыс. рублей, или на 8,6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чету 10100 «Основные средства» искажен показатель на общую сумму 14,5 тыс. рублей, или на 0,03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проверке законности и обоснованности начисления и выплаты заработной платы установле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Учреждения излишне начислена заработная плата (с учетом НДФЛ и начислений в фонды – 30,2 %), в общей сумме 4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начислено работникам (с учетом НДФЛ и начислений в фонды – 30,2 %), в общей сумме 44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В ходе проведения аудита в сфере закупок Учреждением допущены нарушения требований ГК РФ, БК РФ, Закона № 223-ФЗ при заключении и исполнении договоров на закупки товаров, работ и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ровер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ставлен акт проверки от 18.08.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иректору МАОУ СОШ № 6 им. С.Т. Куцева вынесено представление об устранении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отношении директора МУ «ЦБ управления образованием» составлен протокол по статье 15.15.6 КоАП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оответствии с ч. 8 ст. 16 Федерального закона от 07.02.2011 № 6-ФЗ акт проверки направлен начальнику ОМВД России по Кущевскому району для рассмотрения и принятия мер в соответствии с компетен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лаве муниципального образования Кущевский район, председателю Совета муниципального образования Кущевский район, начальнику управления образованием муниципального образования Кущевский район, прокурору Кущевского района направлены информационные письма о проведенной провер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. Проверка законности, эффективности и результативности использования бюджетных средств, выделенных муниципальному учреждению детский оздоровительный центр «Степные Зори» (МУ ДОЦ «Степные Зори») на капитальный ремонт кровли здания пищеблока, в т.ч аудит в сфере закупок в 2020 год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проверки установлено:</w:t>
      </w:r>
    </w:p>
    <w:p>
      <w:pPr>
        <w:pStyle w:val="Normal"/>
        <w:tabs>
          <w:tab w:val="clear" w:pos="708"/>
          <w:tab w:val="left" w:pos="935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Общая сумма субсидии предоставленной на иные цели  МУ ДОЦ «Степные Зори» для проведения капитального и текущего ремонта, благоустройства территории, материально-технического обеспечения в 2020 году составляет 1776,6 тыс. рублей, в том числе: из краевого бюджета – 1500,0 тыс. рублей, из районного бюджета – 276,6 тыс. рублей.</w:t>
      </w:r>
    </w:p>
    <w:p>
      <w:pPr>
        <w:pStyle w:val="Normal"/>
        <w:tabs>
          <w:tab w:val="clear" w:pos="708"/>
          <w:tab w:val="left" w:pos="935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 В целях осуществления капитального ремонта кровли здания пищеблока</w:t>
      </w:r>
      <w:r>
        <w:rPr/>
        <w:t xml:space="preserve"> </w:t>
      </w:r>
      <w:r>
        <w:rPr>
          <w:rFonts w:eastAsia="Calibri"/>
          <w:sz w:val="28"/>
          <w:szCs w:val="28"/>
        </w:rPr>
        <w:t>МУ ДОЦ «Степные Зори», расположенного по адресу: Краснодарский край, Кущевский район, ст. Кущевская, Автокемпинг Кущевский (400 метров на северо-запад от ст. Кущевской) произведена 1 (одна) закупка путем проведения электронного аукциона и заключен один договор с единственным поставщиком (подрядчиком).</w:t>
      </w:r>
    </w:p>
    <w:p>
      <w:pPr>
        <w:pStyle w:val="Normal"/>
        <w:tabs>
          <w:tab w:val="clear" w:pos="708"/>
          <w:tab w:val="left" w:pos="935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ая сумма бюджетных средств, израсходованных на проведение капитального ремонта кровли здания пищеблока МУ ДОЦ «Степные Зори», составляет 1664,6 тыс. рублей.</w:t>
      </w:r>
    </w:p>
    <w:p>
      <w:pPr>
        <w:pStyle w:val="Normal"/>
        <w:tabs>
          <w:tab w:val="clear" w:pos="708"/>
          <w:tab w:val="left" w:pos="935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В ходе проведения аудита закупок установлено:</w:t>
      </w:r>
    </w:p>
    <w:p>
      <w:pPr>
        <w:pStyle w:val="Normal"/>
        <w:tabs>
          <w:tab w:val="clear" w:pos="708"/>
          <w:tab w:val="left" w:pos="935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нарушение ст. 45, 96, ч. 65 ст. 112 Закона № 44-ФЗ  МУ ДОЦ «Степные Зори» при возникновении новых обязательств подрядчика, не обеспеченных ранее предоставленной банковской гарантией (продлен срок исполнения контракта до 20.07.2020), не потребовало у подрядчика продления банковской гарантии либо нового обеспечения исполнения контрак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 в нарушение ст. 45, 96 Закона № 44-ФЗ, р. 19 контракта от 20.04.2020 № 0318300469520000076 Подрядчик не предоставил, а Заказчик не потребовал предоставления обеспечения гарантийных обязательств в сумме 357,09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результатам проведенной проверки главе муниципального образования Кущевский район, председателю Совета муниципального образования Кущевский район направлены письма о проведенной провер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Прочая деятельно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уя принцип гласности, Контрольно-счетная палата в отчетном году непрерывно проводила работу по информированию общественности о результатах своей деятельности через интернет ресурс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м Совета муниципального образования Кущевский район от 27.12.2011 № 263 численность работников установлена в количестве 3 единиц. Фактическая численность работников на конец 2021 года составляла 4 человека (один сотрудник принят на время нахождения постоянного работника в отпуске по уходу за ребенком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тчетном периоде строго соблюдалась смета расходов на содержание Контрольно-счетной палаты. Затраты на содержание Контрольно-счетной палаты в 2021 году составили 2676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я о доходах, об имуществе и обязательствах имущественного характера работников Контрольно-счетной палаты, а также их супругов и несовершеннолетних детей в установленный срок подготовлена и размещена на сайте муниципального образования Куще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Основные направления деятельности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Контрольно-счетной палаты на 2022 год сформирован в соответствии с полномочиями, определенными бюджетным законодательством, нормативными правовыми актами РФ и Краснодарского края, утвержден распоряжением председателя 27 декабря 2021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ак и прежде особое внимание планируется уделить контролю за формированием и исполнением местного бюджета, проведению внешней проверки бюджетной отчетности главных администраторов бюджетных сред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стальное внимание будет уделено аудиту в сфере закупок с целью установления законности, целесообразности, своевременности, эффективности и результативности расходов на закупки, а также анализу и мониторингу бюджетного процесса и подготовке предложений по его совершенствова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Постоянным и непрерывным останется контроль за устранением выявленных Контрольно-счетной палатой нарушений и недостатк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2022 году деятельность Контрольно-счетной палаты будет направлена на решение задач по повышению эффективности и результативности расходования бюджетных средств, обеспечение требований законодательства участниками бюджетного процес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основные показатели деятельности Контрольно-счетной палаты за 202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                                                                                          Р.В.Пряд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2F404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Текст сноски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Textindent">
    <w:name w:val="textindent"/>
    <w:basedOn w:val="Normal"/>
    <w:qFormat/>
    <w:pPr>
      <w:spacing w:before="60" w:after="60"/>
      <w:ind w:firstLine="225"/>
      <w:jc w:val="both"/>
      <w:textAlignment w:val="baseline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260" w:after="0"/>
    </w:pPr>
    <w:rPr>
      <w:rFonts w:ascii="Arial" w:hAnsi="Arial" w:eastAsia="Times New Roman" w:cs="Arial"/>
      <w:color w:val="auto"/>
      <w:sz w:val="36"/>
      <w:szCs w:val="20"/>
      <w:lang w:val="ru-RU" w:eastAsia="en-US" w:bidi="ar-SA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48:00Z</dcterms:created>
  <dc:creator>Admin</dc:creator>
  <dc:description/>
  <cp:keywords/>
  <dc:language>en-US</dc:language>
  <cp:lastModifiedBy>user</cp:lastModifiedBy>
  <cp:lastPrinted>2021-03-29T15:05:00Z</cp:lastPrinted>
  <dcterms:modified xsi:type="dcterms:W3CDTF">2022-04-05T12:10:00Z</dcterms:modified>
  <cp:revision>71</cp:revision>
  <dc:subject/>
  <dc:title> </dc:title>
</cp:coreProperties>
</file>